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right"/>
        <w:outlineLvl w:val="4"/>
        <w:rPr/>
      </w:pPr>
      <w:r>
        <w:rPr>
          <w:sz w:val="22"/>
          <w:szCs w:val="22"/>
        </w:rPr>
        <w:t>México, D.F. a 29 de abril de 201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sunto: Se da respuesta al oficio </w:t>
      </w:r>
      <w:r>
        <w:rPr>
          <w:b/>
          <w:sz w:val="22"/>
          <w:szCs w:val="22"/>
        </w:rPr>
        <w:t>SECG-IECM/2512/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jc w:val="both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C. RUBÉN GERALDO VENEGA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jc w:val="both"/>
        <w:outlineLvl w:val="4"/>
        <w:rPr/>
      </w:pPr>
      <w:r>
        <w:rPr>
          <w:b/>
          <w:sz w:val="22"/>
          <w:szCs w:val="22"/>
        </w:rPr>
        <w:t xml:space="preserve">SECRETARIO EJECUTIV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ITUTO ELECTORAL CIUDAD DE MÉXIC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jc w:val="both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En relación con el oficio No.</w:t>
      </w:r>
      <w:r>
        <w:rPr>
          <w:b/>
          <w:sz w:val="22"/>
          <w:szCs w:val="22"/>
        </w:rPr>
        <w:t xml:space="preserve"> SECG-IECM/2512/2018,</w:t>
      </w:r>
      <w:r>
        <w:rPr>
          <w:sz w:val="22"/>
          <w:szCs w:val="22"/>
        </w:rPr>
        <w:t xml:space="preserve"> me permito manifestar a usted lo siguie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existe solicitante u ordenant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existe patrocinador, toda vez que la encuesta en cuestión fue realizada con recursos propios de nuestra empresa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 cuanto a la metodología de la encuesta, presentamos lo siguiente: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aplicaron 720 entrevistas a personas de 18 años y más en la Ciudad de México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representatividad de la encuesta es a nivel estatal. Se presentan estimaciones ponderadas (expandidas al listado nominal con corte al 12 de enero de 2018) y calibradas por sociodemográficos de acuerdo a la Encuesta Intercensal  INEGI 2015 (actualizada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fecha del levantamiento fue del 8 al 10 de abril de 2018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error de estimación muestral (esto es, considerando el diseño muestral y el efecto por conglomerar), calculado con un nivel de confianza del 95 por ciento, a nivel municipal es de +/- 3.7 por ciento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establecieron como unidades de muestreo las secciones electorales conforme a criterios del IN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registraron 547 rechazos a la entrevista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software utilizado para el procesamiento de datos es SPSS.</w:t>
      </w:r>
    </w:p>
    <w:p>
      <w:pPr>
        <w:pStyle w:val="Normal"/>
        <w:ind w:left="540" w:hanging="0"/>
        <w:jc w:val="both"/>
        <w:textAlignment w:val="baseline"/>
        <w:rPr>
          <w:sz w:val="20"/>
          <w:szCs w:val="20"/>
        </w:rPr>
      </w:pPr>
      <w:r>
        <w:rPr>
          <w:rFonts w:eastAsia="Arial"/>
          <w:bCs/>
          <w:color w:val="000000"/>
          <w:sz w:val="22"/>
          <w:szCs w:val="22"/>
          <w:lang w:val="es-MX" w:eastAsia="es-MX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costo de la encuesta ascendió a $58,000.00 (Cincuenta y ocho mil pesos 00/100 M.N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existen copatrocinadores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se expidió factura alguna, en virtud de que la encuesta no fue contratada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álisis de Resultados de Comunicación y de Opinión Pública, S.A. de C.V. no pertenece a asociación algun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anexa disco compacto con copia de los testigos de trabajo en formato .pdf y base de datos en formato.sav, así como un reporte impreso de la misma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sperando haber cumplido en tiempo y forma, quedo a sus órdenes para cualquier comentario o aclaración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A T E N T A M E N T E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Honorio Mateos López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presentante legal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09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color w:val="999999"/>
        <w:sz w:val="20"/>
        <w:szCs w:val="20"/>
        <w:lang w:val="es-MX"/>
      </w:rPr>
    </w:pPr>
    <w:r>
      <w:rPr>
        <w:rFonts w:cs="Century Gothic" w:ascii="Century Gothic" w:hAnsi="Century Gothic"/>
        <w:color w:val="999999"/>
        <w:sz w:val="20"/>
        <w:szCs w:val="20"/>
        <w:lang w:val="es-MX"/>
      </w:rPr>
      <w:t xml:space="preserve">Ignacio Zaragoza No. 91-6 Col. Miguel Hidalgo, </w:t>
    </w:r>
  </w:p>
  <w:p>
    <w:pPr>
      <w:pStyle w:val="Normal"/>
      <w:jc w:val="center"/>
      <w:rPr/>
    </w:pPr>
    <w:r>
      <w:rPr>
        <w:rFonts w:cs="Century Gothic" w:ascii="Century Gothic" w:hAnsi="Century Gothic"/>
        <w:color w:val="999999"/>
        <w:sz w:val="20"/>
        <w:szCs w:val="20"/>
        <w:lang w:val="es-MX"/>
      </w:rPr>
      <w:t>C.P. 14260 México, D.F.</w:t>
    </w:r>
  </w:p>
  <w:p>
    <w:pPr>
      <w:pStyle w:val="Normal"/>
      <w:jc w:val="center"/>
      <w:rPr/>
    </w:pPr>
    <w:hyperlink r:id="rId1">
      <w:r>
        <w:rPr>
          <w:rStyle w:val="InternetLink"/>
          <w:rFonts w:cs="Century Gothic" w:ascii="Century Gothic" w:hAnsi="Century Gothic"/>
          <w:sz w:val="20"/>
          <w:szCs w:val="20"/>
          <w:lang w:val="es-MX"/>
        </w:rPr>
        <w:t>arcop@arcop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218440</wp:posOffset>
          </wp:positionV>
          <wp:extent cx="1143000" cy="1074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cs="Times New Roman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rcop@arcop.com.mx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7:55:00Z</dcterms:created>
  <dc:creator>Sergio Caballero Torres</dc:creator>
  <dc:description/>
  <cp:keywords/>
  <dc:language>en-US</dc:language>
  <cp:lastModifiedBy>erick.garcia</cp:lastModifiedBy>
  <cp:lastPrinted>2010-01-29T08:44:00Z</cp:lastPrinted>
  <dcterms:modified xsi:type="dcterms:W3CDTF">2018-06-01T22:14:00Z</dcterms:modified>
  <cp:revision>7</cp:revision>
  <dc:subject/>
  <dc:title>México, D</dc:title>
</cp:coreProperties>
</file>