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664686231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Tláhuac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TLÁHUAC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TLÁHUAC se integra con 7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3 secciones: de la 3630 a la 3632, 3635, de la 3653 a la 3658 y de la 3678 a la 369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1 secciones: de la 3712 a la 373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3 secciones: de la 3616 a la 3623, de la 3638 a la 3643 y de la 3664 a la 367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6 secciones: de la 3609 a la 3613, de la 3624 a la 3629, de la 3633 a la 3634, de la 3651 a la 3652 y la sección 374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9 secciones: de la 3614 a la 3615, de la 3636 a la 3637, de la 3644 a la 3650, de la 3659 a la 3662, de la 3673 a la 3675 y la sección 374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5 secciones: 3663, de la 3676 a la 3677, de la 3691 a la 3692, de la 3733 a la 3739, 4153 y de la 5548 a la 554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8 secciones: de la 3693 a la 3711, de la 4154 a la 4156, de la 5550 a la 5551 y de la 5553 a la 555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240</Words>
  <Characters>1326</Characters>
  <CharactersWithSpaces>1563</CharactersWithSpaces>
  <Paragraphs>3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19:00Z</dcterms:created>
  <dc:creator>INE</dc:creator>
  <dc:description/>
  <dc:language>en-US</dc:language>
  <cp:lastModifiedBy>ROMERO MARTINEZ JOSE ANGEL</cp:lastModifiedBy>
  <dcterms:modified xsi:type="dcterms:W3CDTF">2023-08-18T20:49:00Z</dcterms:modified>
  <cp:revision>5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