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867581194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Benito Juárez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BENITO JUÁREZ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BENITO JUÁREZ se integra con 7 Circunscripciones Electorales para l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7 secciones: la 4399, de la 4482 a la 4505, de la 4510 a la 4518 y de la 4520 a la 452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2 secciones: de la 4355 a la 4363, de la 4374 a la 4377, de la 4379 a la 4389 y de la 4400 a la 440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2 secciones: de la 4455 a la 4481, de la 4506 a la 4509 y la sección 451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9 secciones: de la 4335 a la 4354, de la 4364 a la 4373 y de la 4390 a la 439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5 secciones: de la 4270 a la 4282, de la 4290 a la 4298, de la 4305 a la 4315, de la 4320 a la 4326 y de la 4330 a la 433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8 secciones: la 4269, de la 4283 a la 4289, de la 4299 a la 4304, de la 4316 a la 4319, de la 4327 a la 4329, 4378 y de la 4430 a la 444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1 secciones: de la 4408 a la 4429 y de la 4446 a la 445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2</Pages>
  <Words>242</Words>
  <Characters>1335</Characters>
  <CharactersWithSpaces>1574</CharactersWithSpaces>
  <Paragraphs>3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40:00Z</dcterms:created>
  <dc:creator>INE</dc:creator>
  <dc:description/>
  <dc:language>en-US</dc:language>
  <cp:lastModifiedBy>MORENO FUENTES RAMON</cp:lastModifiedBy>
  <dcterms:modified xsi:type="dcterms:W3CDTF">2023-08-18T21:13:00Z</dcterms:modified>
  <cp:revision>5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