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099025518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Iztaca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IZTACA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IZTACA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1696 a la 1700, de la 1729 a la 1738, de la 1769 a la 1772, de la 1776 a la 1781, 1813, de la 1828 a la 1829, de la 1948 a la 1959 y de la 1964 a la 196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de la 1706 a la 1709, de la 1711 a la 1718, de la 1721 a la 1722, de la 1743 a la 1765 y de la 1793 a la 179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3 secciones: de la 1904 a la 1918, de la 1922 a la 1931 y de la 1937 a la 19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1673, de la 1677 a la 1683, de la 1685 a la 1686, 1710, de la 1831 a la 1835, de la 1841 a la 1853, de la 1869 a la 1876, 1901, de la 1919 a la 1921 y de la 1932 a la 1936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3 secciones: 1672, de la 1674 a la 1676, 1684, de la 1687 a la 1695, de la 1701 a la 1705, de la 1719 a la 1720, de la 1723 a la 1728, de la 1739 a la 1742, de la 1766 a la 1768, 1827, de la 1945 a la 1947, de la 1960 a la 1963 y la sección 19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1836 a la 1840, de la 1854 a la 1868, de la 1877 a la 1900 y de la 1902 a la 190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2 secciones: de la 1773 a la 1775, de la 1782 a la 1792, de la 1799 a la 1812, de la 1814 a la 1826 y la sección 183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96</Words>
  <Characters>1631</Characters>
  <CharactersWithSpaces>1924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55:00Z</dcterms:created>
  <dc:creator>INE</dc:creator>
  <dc:description/>
  <dc:language>en-US</dc:language>
  <cp:lastModifiedBy>ROMERO MARTINEZ JOSE ANGEL</cp:lastModifiedBy>
  <dcterms:modified xsi:type="dcterms:W3CDTF">2023-08-18T20:49:00Z</dcterms:modified>
  <cp:revision>5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