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126191307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Milpa Alta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MILPA ALTA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MILPA ALTA se integra con 6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 secciones: de la 3127 a la 3132 y de la 3134 a la 313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 secciones: de la 3159 a la 316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8 secciones: de la 3119 a la 3125 y la sección 316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7 secciones: de la 3146 a la 315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 secciones: la 3126, 3133 y de la 3139 a la 314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 secciones: de la 3153 a la 3158.</w:t>
      </w: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165</Words>
  <Characters>910</Characters>
  <CharactersWithSpaces>1073</CharactersWithSpaces>
  <Paragraphs>2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11:00Z</dcterms:created>
  <dc:creator>INE</dc:creator>
  <dc:description/>
  <dc:language>en-US</dc:language>
  <cp:lastModifiedBy>GANA FLORES SILVIA</cp:lastModifiedBy>
  <dcterms:modified xsi:type="dcterms:W3CDTF">2023-08-18T20:37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