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2001244501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Xochimilc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XOCHIMILC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XOCHIMILC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4 secciones: la 4247, 4252 y de la 4255 a la 426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1 secciones: de la 4102 a la 4106, de la 4111 a la 4121, de la 4132 a la 4139, de la 4188 a la 4190 y de la 4208 a la 421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9 secciones: de la 4149 a la 4152 y de la 4157 a la 417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7 secciones: la 4199, de la 4212 a la 4216, de la 4229 a la 4231, 4234, de la 4236 a la 4239, de la 4241 a la 4245, de la 4248 a la 4251, de la 4253 a la 4254, 4268 y la sección 554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2 secciones: de la 4107 a la 4110, de la 4140 a la 4144, de la 4184 a la 4187, de la 4217 a la 4220, de la 4225 a la 4228 y la sección 424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de la 4095 a la 4101, de la 4122 a la 4131, de la 4191 a la 4198, de la 4200 a la 4207, de la 4232 a la 4233, 4235, 4240, 4267 y la sección 554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0 secciones: de la 4145 a la 4148, de la 4172 a la 4183 y de la 4221 a la 422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52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260</Words>
  <Characters>1435</Characters>
  <CharactersWithSpaces>1692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28:00Z</dcterms:created>
  <dc:creator>INE</dc:creator>
  <dc:description/>
  <dc:language>en-US</dc:language>
  <cp:lastModifiedBy>MEZA ABARCA ANA ELENA</cp:lastModifiedBy>
  <dcterms:modified xsi:type="dcterms:W3CDTF">2023-08-18T19:51:00Z</dcterms:modified>
  <cp:revision>4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