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486207983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guel Hidalg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GUEL HIDALG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GUEL HIDALG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920 a la 4924, de la 4931 a la 4950, de la 4954 a la 4956, de la 4962 a la 4971, de la 4982 a la 4984, de la 4986 a la 4987 y de la 4989 a la 49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95 a la 5005, 5010, 5012, de la 5037 a la 5049, de la 5058 a la 5059 y de la 5105 a la 51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4951 a la 4953, de la 4957 a la 4961, de la 4972 a la 4979, 4985, 4994 y de la 5013 a la 50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4 secciones: de la 4913 a la 4919, de la 4925 a la 4930, de la 4980 a la 4981, de la 4992 a la 4993, de la 5157 a la 5163, de la 5168 a la 5174 y de la 5179 a la 518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5056 a la 5057, de la 5060 a la 5061, de la 5071 a la 5074, 5098, de la 5117 a la 5119, de la 5126 a la 5136 y de la 5144 a la 515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5006 a la 5009, de la 5120 a la 5125, de la 5137 a la 5143, de la 5151 a la 5156, de la 5164 a la 5167, de la 5175 a la 5178 y la sección 518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5050 a la 5055, de la 5062 a la 5070, de la 5075 a la 5090, de la 5099 a la 5104 y de la 5111 a la 51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94</Words>
  <Characters>1620</Characters>
  <CharactersWithSpaces>1911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6:00Z</dcterms:created>
  <dc:creator>INE</dc:creator>
  <dc:description/>
  <dc:language>en-US</dc:language>
  <cp:lastModifiedBy>ROMERO MARTINEZ JOSE ANGEL</cp:lastModifiedBy>
  <dcterms:modified xsi:type="dcterms:W3CDTF">2023-08-18T21:20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