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u w:val="single"/>
        </w:rPr>
      </w:pPr>
      <w:r>
        <w:rPr>
          <w:u w:val="single"/>
        </w:rPr>
      </w:r>
    </w:p>
    <w:tbl>
      <w:tblPr>
        <w:tblW w:w="11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955"/>
        <w:gridCol w:w="3969"/>
        <w:gridCol w:w="1283"/>
        <w:gridCol w:w="2010"/>
        <w:gridCol w:w="1478"/>
        <w:gridCol w:w="1478"/>
      </w:tblGrid>
      <w:tr>
        <w:trPr>
          <w:tblHeader w:val="true"/>
        </w:trPr>
        <w:tc>
          <w:tcPr>
            <w:tcW w:w="5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9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726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ONIA</w:t>
            </w:r>
          </w:p>
        </w:tc>
        <w:tc>
          <w:tcPr>
            <w:tcW w:w="295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CHA</w:t>
            </w:r>
          </w:p>
        </w:tc>
      </w:tr>
      <w:tr>
        <w:trPr>
          <w:tblHeader w:val="true"/>
        </w:trPr>
        <w:tc>
          <w:tcPr>
            <w:tcW w:w="5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NOMBR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LEGACIÓN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Í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dd/mm/aa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00:00 hrs.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ACUEDUCTO DE GUADALUPE (RDCIAL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00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: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ACUEDUCTO DE GUADALUPE (U HAB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00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:0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ARROYO GUADALUPE (U HAB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00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:1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ENITO JUAREZ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01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:2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ENITO JUAREZ (AMPL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0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:3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ASTILLO GRAND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02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:4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ASTILLO GRANDE  (AMPL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02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:5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HURUBUSCO TEPEYA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02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:5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EL ARBOLILL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04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: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EL ARBOLILLO 1 (U HAB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04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:0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GUADALUPE PROLETARI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07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:1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GUADALUPE PROLETARIA (AMPL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07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:2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INFONAVIT (U HAB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08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:2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JORGE NEGRET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08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:3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JUAN DE DIOS BATIZ (U HAB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09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:4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A CANDELARIA TICOMAN (BARR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09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:4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A LAGUNA TICOMAN (BARR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10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:5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A PASTOR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10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:0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A PATERA-CONDOMODULOS (U HAB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10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:1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A PURISIMA TICOMAN (BARR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11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:2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INDAVISTA VALLEJO (U HAB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11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:3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OMAS DE SAN JUAN IXHUATEPEC (2A SECCION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11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:4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NUEVA INDUSTRIAL VALLEJO (FRACC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12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:5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EMEX LINDAVISTA (U HAB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13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LANETARIO LINDAVIS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13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:10</w:t>
            </w:r>
          </w:p>
        </w:tc>
      </w:tr>
      <w:tr>
        <w:trPr>
          <w:trHeight w:val="947" w:hRule="atLeast"/>
        </w:trPr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ROGRESO NACIONAL (AMPL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14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:1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RESIDENCIAL LA ESCALERA (FRACC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14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:2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RESIDENCIAL ZACATENC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14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:3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REVOLUCION IMSS (U HAB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14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:4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SAN BARTOLO ATEPEHUACAN (PBLO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15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:4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SAN JOSE DE LA ESCALER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15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:5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SAN JOSÉ TICOMÁ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15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: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SAN JUAN Y GUADALUPE TICOMAN (BARR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16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:10</w:t>
            </w:r>
          </w:p>
        </w:tc>
      </w:tr>
      <w:tr>
        <w:trPr>
          <w:trHeight w:val="920" w:hRule="atLeast"/>
        </w:trPr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SAN PEDRO ZACATENCO (PBLO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16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:2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SAN RAFAEL TICOMAN (BARR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16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:3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SANTA ROS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17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:3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SANTIAGO ATEPETLA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17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:4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SANTIAGO ATEPETLAC (LA SELVITA) (U HAB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17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:5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SCT (U HAB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17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: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SIETE MARAVILL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17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:1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SOLIDARIDAD NACIONAL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17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:20</w:t>
            </w:r>
          </w:p>
        </w:tc>
      </w:tr>
      <w:tr>
        <w:trPr>
          <w:trHeight w:val="806" w:hRule="atLeast"/>
        </w:trPr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SUTIC VALLEJO (U HAB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17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:2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ORRES LINDAVISTA (FRACC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18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:3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VALLE DEL TEPEYA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19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:4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JOYAS VALLEJO (U HAB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2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:5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INDAVISTA 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22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:5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INDAVISTA 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22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7:05</w:t>
            </w:r>
          </w:p>
        </w:tc>
      </w:tr>
      <w:tr>
        <w:trPr>
          <w:trHeight w:val="847" w:hRule="atLeast"/>
        </w:trPr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ROGRESO NACIONAL 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23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7:1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ROGRESO NACIONAL 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-23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A. Mader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7:25</w:t>
            </w:r>
          </w:p>
        </w:tc>
      </w:tr>
    </w:tbl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Crear tantos renglones sean necesarios</w:t>
      </w:r>
    </w:p>
    <w:sectPr>
      <w:headerReference w:type="default" r:id="rId2"/>
      <w:type w:val="nextPage"/>
      <w:pgSz w:orient="landscape" w:w="15840" w:h="12240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503" w:leader="none"/>
        <w:tab w:val="left" w:pos="9092" w:leader="none"/>
      </w:tabs>
      <w:spacing w:lineRule="auto" w:line="240" w:before="0" w:after="200"/>
      <w:contextualSpacing/>
      <w:jc w:val="right"/>
      <w:rPr/>
    </w:pPr>
    <w:r>
      <w:rPr>
        <w:rFonts w:cs="Arial" w:ascii="Arial" w:hAnsi="Arial"/>
        <w:sz w:val="20"/>
        <w:szCs w:val="20"/>
      </w:rPr>
      <w:tab/>
    </w: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06705</wp:posOffset>
          </wp:positionH>
          <wp:positionV relativeFrom="page">
            <wp:posOffset>403860</wp:posOffset>
          </wp:positionV>
          <wp:extent cx="1551940" cy="892810"/>
          <wp:effectExtent l="0" t="0" r="0" b="0"/>
          <wp:wrapNone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0" r="-3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551940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4"/>
        <w:szCs w:val="24"/>
      </w:rPr>
      <w:t>INSTITUTO ELECTORAL DEL DISTRITO FEDERAL</w:t>
    </w:r>
  </w:p>
  <w:p>
    <w:pPr>
      <w:pStyle w:val="Normal"/>
      <w:spacing w:lineRule="auto" w:line="240" w:before="0" w:after="200"/>
      <w:contextualSpacing/>
      <w:jc w:val="right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SECRETARÍA EJECUTIVA</w:t>
    </w:r>
  </w:p>
  <w:p>
    <w:pPr>
      <w:pStyle w:val="Normal"/>
      <w:spacing w:lineRule="auto" w:line="240" w:before="0" w:after="200"/>
      <w:contextualSpacing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spacing w:lineRule="auto" w:line="240" w:before="0" w:after="200"/>
      <w:contextualSpacing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spacing w:lineRule="auto" w:line="240" w:before="0" w:after="200"/>
      <w:contextualSpacing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CALENDARIO PARA EFECTUAR LA VALIDACIÓN DE RESULTADOS DE LA</w:t>
    </w:r>
  </w:p>
  <w:p>
    <w:pPr>
      <w:pStyle w:val="Normal"/>
      <w:spacing w:lineRule="auto" w:line="240" w:before="0" w:after="200"/>
      <w:contextualSpacing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CONSULTA CIUDADANA SOBRE PRESUPUESTO PARTICIPATIVO 2017</w:t>
    </w:r>
  </w:p>
  <w:p>
    <w:pPr>
      <w:pStyle w:val="Normal"/>
      <w:spacing w:lineRule="auto" w:line="240" w:before="0" w:after="200"/>
      <w:contextualSpacing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8:09:00Z</dcterms:created>
  <dc:creator>Leticia Villareal</dc:creator>
  <dc:description/>
  <cp:keywords/>
  <dc:language>en-US</dc:language>
  <cp:lastModifiedBy>ileana_fierro</cp:lastModifiedBy>
  <cp:lastPrinted>2016-08-29T13:08:00Z</cp:lastPrinted>
  <dcterms:modified xsi:type="dcterms:W3CDTF">2016-08-29T19:40:00Z</dcterms:modified>
  <cp:revision>6</cp:revision>
  <dc:subject/>
  <dc:title/>
</cp:coreProperties>
</file>